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56673423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591441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1673938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7877612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2274409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2941370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2449879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9139412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9413855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